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evdev 2.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University of South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University of South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Chris Sa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SuSE Linux AG, Author: Egbert 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Paul Elliott Ported from xf86-input-mouse, above copyrights taken from t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Paul Elli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2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avid Dawes &lt;dawes@xfree8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91 by Thomas Roell, Dinkelscherben,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t xml:space="preserve"> </w:t>
      </w:r>
      <w:r>
        <w:rPr>
          <w:rFonts w:cs="Arial" w:ascii="Arial" w:hAnsi="Arial"/>
          <w:b/>
          <w:sz w:val="24"/>
        </w:rPr>
        <w:t>MIT</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ul5fEoroyP4brJ9LMVKSPZ1HfHvcoAD2iTdyw0BOr73JonSJBEaNOwL4XLLR5TW9uymC8kG
p0JkHU6isqi8kaGDyBTNXrLXAsMgQhsRTrKKy4E+tYbCuC8x1Vp9ukAs1dCaFTwrCkB3oXgy
j+3+7+ckqbYDOeen6HPENnHJLyuayhNI32QJW6z8V59wHWnjqSfbBGvCHzKWgsZ3Y75fbh8r
gHXRsp3PRkuoEXWvtl</vt:lpwstr>
  </property>
  <property fmtid="{D5CDD505-2E9C-101B-9397-08002B2CF9AE}" pid="3" name="_2015_ms_pID_7253431">
    <vt:lpwstr>ejIJ4KlxmCIZS/uTBJs1w4RamcgKByBOh5S+vNas3/wqioJXgAOpLU
dsYYehom6TGnALDJAh10CBxH4F81b06ehegp2c9PScGd+kDPlllmLsNWBe+Z4xBc6ZDRAsQB
5GiReSKziIkuvDX9w89k9FEQyY68MijN8N98wlWKOnax6Oz/n7G+Us1I1Fpbxw62Ov4xvE6o
t6/q0a1TYsKY6yXGk5dxLPyY6voDw6vgsFgi</vt:lpwstr>
  </property>
  <property fmtid="{D5CDD505-2E9C-101B-9397-08002B2CF9AE}" pid="4" name="_2015_ms_pID_7253431_00">
    <vt:lpwstr>_2015_ms_pID_7253431</vt:lpwstr>
  </property>
  <property fmtid="{D5CDD505-2E9C-101B-9397-08002B2CF9AE}" pid="5" name="_2015_ms_pID_7253432">
    <vt:lpwstr>yYHVO00XSFZykTDj1Fp8ob8i8y7OKG9acQil
6OpqtUAe882MQcMrhTaOOQ3++VVgsBQ34Myy52kd4JlWVQVbAD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